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To Set Up A Printer P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Click  Start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lick  Printers and Faxes Ic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Add Printers and Faxes (the first option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“Local Printer to the Computer”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lick “Create a new Port” then scroll down and select “Standard TCP/IP Port” (last option on menu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 agai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will see the box that says “Add Port” Type the “Hostname” (The hostname can be found on the network page you printed from that specific printer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Finish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 Lexmark (PCL)-left side *If the printer isn’t listed you need to download the drivers*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 E342n-right sid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it on “Existing Driver”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elete where it says “Copy 1” (only delete the words Copy 1) and put the room number so you know what room it will print to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O if you have a DEFAULT Printer.  The DEFAULT Printer should be the homeroom clas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ve on DO NOT SHARE PRINT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finish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int test page from WORD with laptop users name, Mouse Squad members name, and room number of printer you just set 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6:35:00Z</dcterms:created>
  <dc:creator>NYCDOE</dc:creator>
  <dc:description/>
  <cp:keywords/>
  <dc:language>en-US</dc:language>
  <cp:lastModifiedBy>NYCDOE</cp:lastModifiedBy>
  <dcterms:modified xsi:type="dcterms:W3CDTF">2007-01-25T23:29:00Z</dcterms:modified>
  <cp:revision>6</cp:revision>
  <dc:subject/>
  <dc:title>Steps To Add Printer</dc:title>
</cp:coreProperties>
</file>